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angdm.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Organisation de loisirs d'une journée à caractère social destinées aux retraités mineurs - Petits lo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eastAsia="fr-FR"/>
        </w:rPr>
        <w:t>Le marché est alloti comme suit:</w:t>
      </w:r>
      <w:r>
        <w:rPr>
          <w:rFonts w:cs="Marianne;Calibri" w:ascii="Marianne;Calibri" w:hAnsi="Marianne;Calibri"/>
          <w:bCs/>
          <w:i/>
          <w:iCs/>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0" w:name="__Fieldmark__0_3686012500"/>
      <w:bookmarkStart w:id="1" w:name="__Fieldmark__0_3686012500"/>
      <w:bookmarkEnd w:id="1"/>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3</w:t>
      </w:r>
      <w:r>
        <w:rPr>
          <w:rFonts w:cs="Marianne;Calibri" w:ascii="Marianne;Calibri" w:hAnsi="Marianne;Calibri"/>
          <w:bCs/>
          <w:lang w:eastAsia="fr-FR"/>
        </w:rPr>
        <w:t xml:space="preserve">: </w:t>
      </w:r>
      <w:r>
        <w:rPr>
          <w:rFonts w:cs="Marianne;Calibri" w:ascii="Marianne;Calibri" w:hAnsi="Marianne;Calibri"/>
          <w:bCs/>
          <w:color w:val="000000"/>
          <w:lang w:eastAsia="fr-FR"/>
        </w:rPr>
        <w:t>Lorraine - Bassin ferrifè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2" w:name="__Fieldmark__1_3686012500"/>
      <w:bookmarkStart w:id="3" w:name="__Fieldmark__1_3686012500"/>
      <w:bookmarkEnd w:id="3"/>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5</w:t>
      </w:r>
      <w:r>
        <w:rPr>
          <w:rFonts w:cs="Marianne;Calibri" w:ascii="Marianne;Calibri" w:hAnsi="Marianne;Calibri"/>
          <w:bCs/>
          <w:lang w:eastAsia="fr-FR"/>
        </w:rPr>
        <w:t xml:space="preserve">: </w:t>
      </w:r>
      <w:r>
        <w:rPr>
          <w:rFonts w:cs="Marianne;Calibri" w:ascii="Marianne;Calibri" w:hAnsi="Marianne;Calibri"/>
          <w:bCs/>
          <w:color w:val="000000"/>
          <w:lang w:eastAsia="fr-FR"/>
        </w:rPr>
        <w:t>Saône-et-Lo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4" w:name="__Fieldmark__2_3686012500"/>
      <w:bookmarkStart w:id="5" w:name="__Fieldmark__2_3686012500"/>
      <w:bookmarkEnd w:id="5"/>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6</w:t>
      </w:r>
      <w:r>
        <w:rPr>
          <w:rFonts w:cs="Marianne;Calibri" w:ascii="Marianne;Calibri" w:hAnsi="Marianne;Calibri"/>
          <w:bCs/>
          <w:lang w:eastAsia="fr-FR"/>
        </w:rPr>
        <w:t xml:space="preserve">: </w:t>
      </w:r>
      <w:r>
        <w:rPr>
          <w:rFonts w:cs="Marianne;Calibri" w:ascii="Marianne;Calibri" w:hAnsi="Marianne;Calibri"/>
          <w:bCs/>
          <w:color w:val="000000"/>
          <w:lang w:eastAsia="fr-FR"/>
        </w:rPr>
        <w:t>Lo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6" w:name="__Fieldmark__3_3686012500"/>
      <w:bookmarkStart w:id="7" w:name="__Fieldmark__3_3686012500"/>
      <w:bookmarkEnd w:id="7"/>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7</w:t>
      </w:r>
      <w:r>
        <w:rPr>
          <w:rFonts w:cs="Marianne;Calibri" w:ascii="Marianne;Calibri" w:hAnsi="Marianne;Calibri"/>
          <w:bCs/>
          <w:lang w:eastAsia="fr-FR"/>
        </w:rPr>
        <w:t xml:space="preserve">: </w:t>
      </w:r>
      <w:r>
        <w:rPr>
          <w:rFonts w:cs="Marianne;Calibri" w:ascii="Marianne;Calibri" w:hAnsi="Marianne;Calibri"/>
          <w:bCs/>
          <w:color w:val="000000"/>
          <w:lang w:eastAsia="fr-FR"/>
        </w:rPr>
        <w:t>Isè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8" w:name="__Fieldmark__4_3686012500"/>
      <w:bookmarkStart w:id="9" w:name="__Fieldmark__4_3686012500"/>
      <w:bookmarkEnd w:id="9"/>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8</w:t>
      </w:r>
      <w:r>
        <w:rPr>
          <w:rFonts w:cs="Marianne;Calibri" w:ascii="Marianne;Calibri" w:hAnsi="Marianne;Calibri"/>
          <w:bCs/>
          <w:lang w:eastAsia="fr-FR"/>
        </w:rPr>
        <w:t xml:space="preserve">: </w:t>
      </w:r>
      <w:r>
        <w:rPr>
          <w:rFonts w:cs="Marianne;Calibri" w:ascii="Marianne;Calibri" w:hAnsi="Marianne;Calibri"/>
          <w:bCs/>
          <w:color w:val="000000"/>
          <w:lang w:eastAsia="fr-FR"/>
        </w:rPr>
        <w:t>Gard</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3686012500"/>
      <w:bookmarkStart w:id="11" w:name="__Fieldmark__5_3686012500"/>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0</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Tar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3686012500"/>
      <w:bookmarkStart w:id="13" w:name="__Fieldmark__6_3686012500"/>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aine-et-Loir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86012500"/>
      <w:bookmarkStart w:id="15" w:name="__Fieldmark__7_36860125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86012500"/>
      <w:bookmarkStart w:id="17" w:name="__Fieldmark__8_368601250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3686012500"/>
            <w:bookmarkStart w:id="19" w:name="__Fieldmark__9_3686012500"/>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3686012500"/>
            <w:bookmarkStart w:id="21" w:name="__Fieldmark__10_3686012500"/>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3686012500"/>
            <w:bookmarkStart w:id="23" w:name="__Fieldmark__11_3686012500"/>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686012500"/>
            <w:bookmarkStart w:id="25" w:name="__Fieldmark__12_3686012500"/>
            <w:bookmarkEnd w:id="2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3_3686012500"/>
            <w:bookmarkStart w:id="27" w:name="__Fieldmark__13_3686012500"/>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8" w:name="__Fieldmark__14_3686012500"/>
      <w:bookmarkStart w:id="29" w:name="__Fieldmark__14_3686012500"/>
      <w:bookmarkEnd w:id="2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3686012500"/>
      <w:bookmarkStart w:id="31" w:name="__Fieldmark__15_3686012500"/>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1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7-30T07:06:00Z</dcterms:modified>
  <cp:revision>9</cp:revision>
  <dc:subject/>
  <dc:title>MISE A JOUR AVRIL 2007</dc:title>
</cp:coreProperties>
</file>